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3: Skill Check 13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56845</wp:posOffset>
                      </wp:positionV>
                      <wp:extent cx="330835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0840" cy="468720"/>
                                <a:chOff x="0" y="0"/>
                                <a:chExt cx="3308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08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8120" y="222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5pt;margin-top:12.35pt;width:26.05pt;height:36.9pt" coordorigin="1730,247" coordsize="521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30;top:247;width:520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137;top:59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8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0    50    100    150             250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 xml:space="preserve">              24 ÷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The jug holds 1        litres of liquid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445260</wp:posOffset>
                  </wp:positionH>
                  <wp:positionV relativeFrom="paragraph">
                    <wp:posOffset>53340</wp:posOffset>
                  </wp:positionV>
                  <wp:extent cx="827405" cy="67500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the jug is half full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ow many millilitre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es it contain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5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4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9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 units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   6 x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rite this number in word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8"/>
              </w:rPr>
              <w:t>Two hundred and sixty one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 13 x 4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Tom bought 5 cans of pop that were 40p each. How much did they cost in total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£2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Estimate the labelled number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-5715</wp:posOffset>
                      </wp:positionV>
                      <wp:extent cx="1270" cy="171450"/>
                      <wp:effectExtent l="37465" t="0" r="381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2pt;margin-top:-0.45pt;width:0.05pt;height:13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99822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78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99758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7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0726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8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0.05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8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0-8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478155</wp:posOffset>
                      </wp:positionV>
                      <wp:extent cx="396875" cy="468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720" cy="468720"/>
                                <a:chOff x="0" y="0"/>
                                <a:chExt cx="396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6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23120" y="221760"/>
                                  <a:ext cx="2073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45pt;margin-top:37.65pt;width:31.25pt;height:36.9pt" coordorigin="849,753" coordsize="625,738">
                      <v:shape id="shape_0" stroked="f" o:allowincell="t" style="position:absolute;left:849;top:753;width:624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043;top:1102;width:326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090" distR="80010" simplePos="0" locked="0" layoutInCell="1" allowOverlap="1" relativeHeight="6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503555</wp:posOffset>
                      </wp:positionV>
                      <wp:extent cx="606425" cy="56324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600" cy="56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5" h="921">
                                    <a:moveTo>
                                      <a:pt x="117" y="115"/>
                                    </a:moveTo>
                                    <a:cubicBezTo>
                                      <a:pt x="234" y="0"/>
                                      <a:pt x="779" y="65"/>
                                      <a:pt x="867" y="115"/>
                                    </a:cubicBezTo>
                                    <a:cubicBezTo>
                                      <a:pt x="955" y="165"/>
                                      <a:pt x="710" y="365"/>
                                      <a:pt x="645" y="415"/>
                                    </a:cubicBezTo>
                                    <a:cubicBezTo>
                                      <a:pt x="580" y="465"/>
                                      <a:pt x="500" y="350"/>
                                      <a:pt x="478" y="415"/>
                                    </a:cubicBezTo>
                                    <a:cubicBezTo>
                                      <a:pt x="456" y="480"/>
                                      <a:pt x="562" y="741"/>
                                      <a:pt x="510" y="806"/>
                                    </a:cubicBezTo>
                                    <a:cubicBezTo>
                                      <a:pt x="458" y="871"/>
                                      <a:pt x="234" y="921"/>
                                      <a:pt x="165" y="806"/>
                                    </a:cubicBezTo>
                                    <a:cubicBezTo>
                                      <a:pt x="96" y="691"/>
                                      <a:pt x="0" y="230"/>
                                      <a:pt x="117" y="1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5,921" path="m117,115c234,0,779,65,867,115c955,165,710,365,645,415c580,465,500,350,478,415c456,480,562,741,510,806c458,871,234,921,165,806c96,691,0,230,117,115xe" stroked="t" o:allowincell="t" style="position:absolute;margin-left:94.75pt;margin-top:39.65pt;width:47.7pt;height:44.3pt;mso-wrap-style:none;v-text-anchor:middle">
                      <v:fill o:detectmouseclick="t" on="false"/>
                      <v:stroke color="#00b0f0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4. I buy 9 packs of balloons. I have 99 balloons. How many are in each pack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Write a number that is bigger than 592 using the same three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925 or 95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210310</wp:posOffset>
                  </wp:positionH>
                  <wp:positionV relativeFrom="paragraph">
                    <wp:posOffset>-15240</wp:posOffset>
                  </wp:positionV>
                  <wp:extent cx="1104900" cy="1104900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214630</wp:posOffset>
                      </wp:positionV>
                      <wp:extent cx="181610" cy="330835"/>
                      <wp:effectExtent l="0" t="0" r="3810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2160" cy="33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7pt;margin-top:16.9pt;width:14.25pt;height:25.95pt;flip:xy" type="_x0000_t32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What time does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clock show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20320</wp:posOffset>
                      </wp:positionV>
                      <wp:extent cx="225425" cy="32385"/>
                      <wp:effectExtent l="0" t="16510" r="1270" b="273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6080" cy="3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25pt;margin-top:1.6pt;width:17.7pt;height:2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Five </w:t>
            </w: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(minutes)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to nine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612 - 1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0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03.95pt;margin-top:6.4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15.95pt;margin-top:18.4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6.8pt;margin-top:6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8.8pt;margin-top:18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24.75pt;margin-top:6.4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75pt;margin-top:18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945</wp:posOffset>
                      </wp:positionV>
                      <wp:extent cx="19875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93.55pt;margin-top:15.35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27.95pt;margin-top:30.4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0.8pt;margin-top:30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75pt;margin-top:30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0.65pt;margin-top:6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What fraction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29870</wp:posOffset>
                      </wp:positionV>
                      <wp:extent cx="230505" cy="4686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-4140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18.1pt;width:18.15pt;height:36.9pt" coordorigin="1067,362" coordsize="363,738">
                      <v:shape id="shape_0" stroked="f" o:allowincell="t" style="position:absolute;left:1067;top:36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297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85090</wp:posOffset>
                      </wp:positionV>
                      <wp:extent cx="19875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05.55pt;margin-top:6.7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is shad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Cs w:val="28"/>
              </w:rPr>
              <w:t>6        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30480</wp:posOffset>
                      </wp:positionV>
                      <wp:extent cx="463550" cy="46863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55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5pt;height:36.9pt;mso-wrap-distance-left:9.05pt;mso-wrap-distance-right:9.05pt;mso-wrap-distance-top:0pt;mso-wrap-distance-bottom:0pt;margin-top:2.4pt;mso-position-vertical-relative:text;margin-left: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-12065</wp:posOffset>
                      </wp:positionV>
                      <wp:extent cx="142875" cy="127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-0.95pt;width:11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4445</wp:posOffset>
                      </wp:positionV>
                      <wp:extent cx="142875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2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-0.35pt;width:11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12        2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326 - 78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4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30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38935</wp:posOffset>
                      </wp:positionH>
                      <wp:positionV relativeFrom="paragraph">
                        <wp:posOffset>325120</wp:posOffset>
                      </wp:positionV>
                      <wp:extent cx="684530" cy="684530"/>
                      <wp:effectExtent l="558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84360" cy="684360"/>
                              </a:xfrm>
                              <a:custGeom>
                                <a:avLst/>
                                <a:gdLst>
                                  <a:gd name="textAreaLeft" fmla="*/ 0 w 388080"/>
                                  <a:gd name="textAreaRight" fmla="*/ 388440 w 388080"/>
                                  <a:gd name="textAreaTop" fmla="*/ 0 h 388080"/>
                                  <a:gd name="textAreaBottom" fmla="*/ 388440 h 388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7635" y="3888"/>
                                    </a:moveTo>
                                    <a:arcTo wR="-7602" hR="-7602" stAng="-6876181" swAng="-14723819"/>
                                    <a:lnTo>
                                      <a:pt x="0" y="10800"/>
                                    </a:lnTo>
                                    <a:arcTo wR="10800" hR="10800" stAng="10800000" swAng="14723819"/>
                                    <a:lnTo>
                                      <a:pt x="16420" y="23074"/>
                                    </a:lnTo>
                                    <a:lnTo>
                                      <a:pt x="10722" y="20955"/>
                                    </a:lnTo>
                                    <a:lnTo>
                                      <a:pt x="12841" y="152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05pt;margin-top:25.6pt;width:53.85pt;height:53.8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260985</wp:posOffset>
                      </wp:positionV>
                      <wp:extent cx="1270" cy="40132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01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3pt;margin-top:20.55pt;width:0.05pt;height:31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4. How many right angles make three quarters of a turn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13360</wp:posOffset>
                      </wp:positionV>
                      <wp:extent cx="441960" cy="1270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42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55pt;margin-top:16.8pt;width:34.7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52 + 179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-635</wp:posOffset>
                      </wp:positionV>
                      <wp:extent cx="337820" cy="205105"/>
                      <wp:effectExtent l="9525" t="10160" r="10160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80" cy="205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8.7pt;margin-top:-0.05pt;width:26.55pt;height:16.1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220     230     240     25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3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38430</wp:posOffset>
                      </wp:positionV>
                      <wp:extent cx="230505" cy="4686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pt;margin-top:10.9pt;width:18.15pt;height:36.9pt" coordorigin="828,218" coordsize="363,738">
                      <v:shape id="shape_0" stroked="f" o:allowincell="t" style="position:absolute;left:828;top:21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41;top:58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32.05pt;margin-top:7.2pt;width:12.25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32.05pt;margin-top:21.55pt;width:12.25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44.05pt;margin-top:7.2pt;width:12.25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44.05pt;margin-top:21.55pt;width:12.25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56.35pt;margin-top:7.2pt;width:12.25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56.35pt;margin-top:21.55pt;width:12.25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4185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6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4185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6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This shape is in tenth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de in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Use 46 + 27 = 73 to help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13335</wp:posOffset>
                      </wp:positionV>
                      <wp:extent cx="257175" cy="180975"/>
                      <wp:effectExtent l="5715" t="5715" r="444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5pt;margin-top:1.0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730 – 27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6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-3175</wp:posOffset>
                      </wp:positionV>
                      <wp:extent cx="142875" cy="127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-0.25pt;width:11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8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354965</wp:posOffset>
                  </wp:positionV>
                  <wp:extent cx="2284095" cy="620395"/>
                  <wp:effectExtent l="0" t="0" r="0" b="0"/>
                  <wp:wrapNone/>
                  <wp:docPr id="5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6" r="-7" b="408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627380</wp:posOffset>
                      </wp:positionV>
                      <wp:extent cx="1734185" cy="1270"/>
                      <wp:effectExtent l="635" t="9525" r="635" b="952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344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6pt;margin-top:41.15pt;width:136.5pt;height:0.05pt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5. Draw a horizontal line on the grid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ine drawn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9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  <w:t xml:space="preserve">213   -           = 149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-3175</wp:posOffset>
                      </wp:positionV>
                      <wp:extent cx="142875" cy="1270"/>
                      <wp:effectExtent l="635" t="5080" r="63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-0.25pt;width:11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9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04T14:44:00Z</dcterms:modified>
  <cp:revision>89</cp:revision>
  <dc:subject/>
  <dc:title>Level 4 Test 1</dc:title>
</cp:coreProperties>
</file>